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6663" w:hanging="0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 муниципального образования «Город Архангель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14.04.2016 № 895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«Город Архангельск» 12 мая 2016 года в 15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2 мая 2016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претендент вносит установленный задаток на расчетный счет Продавца № 40302810040303170239, банк получателя: Отделение Архангельск г.Архангельск, ИНН 2901078408, КПП 290101001, БИК 041117001. Получатель: УФК по Архангельской области и Ненецкому автономному округу (ДМИ, л/с 0524300484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2 мая 2016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0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апрел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 мая 2016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0 мая 2016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2 мая 2016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4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Новгородский, 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ежилое помещение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расположенное  в подвале пяти</w:t>
            </w:r>
            <w:r>
              <w:rPr>
                <w:sz w:val="22"/>
                <w:szCs w:val="22"/>
              </w:rPr>
              <w:t>этажного жилого дома, 1973 года постройки, кадастровый (условный) номер объекта 29:22:050503:1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окрашен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белка, оконные проемы имеются, двери: входные – металлическая внутренние - отсутствуют, имеется отопление, электроосвещение отключено, водоснабжение, канализация – имеютс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 кв.м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sz w:val="22"/>
          <w:szCs w:val="22"/>
        </w:rPr>
        <w:t>обслуживание жилищного фонда, склад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11 месяцев с момента подписания договора аренды.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Лот № 1. Нежилое помещение общей площадью 21,6 кв.м по адресу: г.Архангельск,  Ломоносовский территориальный округ, пр. Новгородский, 46, кадастровый (условный) номер объекта </w:t>
      </w:r>
      <w:r>
        <w:rPr>
          <w:b/>
          <w:sz w:val="22"/>
          <w:szCs w:val="22"/>
          <w:u w:val="single"/>
        </w:rPr>
        <w:t>29:22:050503:167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 447,00 руб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289,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72,35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24:00Z</dcterms:created>
  <dc:creator>FeklistovAN</dc:creator>
  <dc:description/>
  <cp:keywords/>
  <dc:language>en-US</dc:language>
  <cp:lastModifiedBy>Мария Сергеевна Пасторина</cp:lastModifiedBy>
  <cp:lastPrinted>2015-12-04T13:32:00Z</cp:lastPrinted>
  <dcterms:modified xsi:type="dcterms:W3CDTF">2016-04-14T12:08:00Z</dcterms:modified>
  <cp:revision>35</cp:revision>
  <dc:subject/>
  <dc:title>                                                                                     </dc:title>
</cp:coreProperties>
</file>